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 xml:space="preserve">Условия приобретения талонов  ОАО «ЦПК» на топливо </w:t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очень прос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Заключается Договор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</w:rPr>
        <w:t>ВНИМАНИЕ! Подготовка  Договора  составляет  5 минут при Вашем представителе, а при наличии  реквизитов, присланных Вами по факсу Договор будет готов уже к Вашему приезду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Заявка на талоны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ша Компания заказывает необходимое топливо  по телефону ОАО «ЦПК», либо в качестве заявки по факсу. 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Оплата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м  высылается по факсу счет на необходимое количество топлива с указанными реквизитами, на основании которых  следует перечислить денежные средства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лучение талонов</w:t>
      </w:r>
    </w:p>
    <w:p>
      <w:pPr>
        <w:pStyle w:val="Normal"/>
        <w:rPr>
          <w:sz w:val="24"/>
        </w:rPr>
      </w:pPr>
      <w:r>
        <w:rPr>
          <w:sz w:val="24"/>
        </w:rPr>
        <w:t>После оплаты  суммы указанной в счете и  дождавшись прихода денежных средств  на  наши реквизиты (либо с оригиналом  платежного поручения) Вы можете приехать с Доверенностью и получить талоны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Документы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олучении талонов на топливо Ваша компания  получает оригиналы счета, накладной и счета-фактуры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Заправка на АЗС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>Теперь смело в тот же день Вы можете произвести заправку по талонам на  любой АЗС, список которых Вам будет предоставлен вместе с Договором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Бухгалтерский учет</w:t>
      </w:r>
    </w:p>
    <w:p>
      <w:pPr>
        <w:pStyle w:val="Normal"/>
        <w:rPr>
          <w:sz w:val="24"/>
        </w:rPr>
      </w:pPr>
      <w:r>
        <w:rPr>
          <w:sz w:val="24"/>
        </w:rPr>
        <w:t>Вашей бухгалтерии  необходима  подробная отчетность по заправкам? Для этого каждый талон имеет индивидуальный номер, штрих-код и отрывной корешок. Ваш водитель,  заправившись, требует у оператора на АЗС отрезанный отрывной корешок со штампом  и  датой гашения АЗС.</w:t>
      </w:r>
    </w:p>
    <w:p>
      <w:pPr>
        <w:pStyle w:val="Normal"/>
        <w:rPr/>
      </w:pPr>
      <w:r>
        <w:rPr>
          <w:sz w:val="24"/>
        </w:rPr>
        <w:t>Водитель, с выданным номерным талоном, отчитывается в бухгалтерии погашенным на АЗС корешком, номер на котором соответствует  штрих-коду на основном талоне</w:t>
      </w:r>
      <w:r>
        <w:rPr/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6"/>
        </w:tabs>
        <w:ind w:left="15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41:00Z</dcterms:created>
  <dc:creator>user</dc:creator>
  <dc:description/>
  <dc:language>en-US</dc:language>
  <cp:lastModifiedBy>user</cp:lastModifiedBy>
  <cp:lastPrinted>2002-11-19T16:40:00Z</cp:lastPrinted>
  <dcterms:modified xsi:type="dcterms:W3CDTF">2002-11-19T13:44:00Z</dcterms:modified>
  <cp:revision>1</cp:revision>
  <dc:subject/>
  <dc:title> Условия приобретения талонов  ОАО «ЦПК» на топливо </dc:title>
</cp:coreProperties>
</file>