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словия приобретения пластиковых карт  ООО «ЦПК» на топливо очень прос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ключается Договор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ши реквизиты, присланные по факсу, заносятся в типовой Договор. </w:t>
      </w:r>
    </w:p>
    <w:p>
      <w:pPr>
        <w:pStyle w:val="Normal"/>
        <w:rPr>
          <w:sz w:val="24"/>
        </w:rPr>
      </w:pPr>
      <w:r>
        <w:rPr>
          <w:sz w:val="24"/>
        </w:rPr>
        <w:t>После согласования всех условий Договор подписывается ответственным представителем, имеющим право подписания (доверенность)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явка на пластиковые карты</w:t>
      </w:r>
    </w:p>
    <w:p>
      <w:pPr>
        <w:pStyle w:val="Normal"/>
        <w:rPr/>
      </w:pPr>
      <w:r>
        <w:rPr>
          <w:sz w:val="24"/>
        </w:rPr>
        <w:t xml:space="preserve">Ваша Компания заказывает необходимое количество пластиковых карт, которые согласно Приложению к Договору, будут активизированы в течение … после оплаты их изготовления и обслуживания. </w:t>
      </w:r>
    </w:p>
    <w:p>
      <w:pPr>
        <w:pStyle w:val="Normal"/>
        <w:rPr/>
      </w:pPr>
      <w:r>
        <w:rPr>
          <w:b/>
          <w:color w:val="FF0000"/>
          <w:sz w:val="24"/>
        </w:rPr>
        <w:tab/>
        <w:t xml:space="preserve">        3.   Оплата</w:t>
      </w:r>
    </w:p>
    <w:p>
      <w:pPr>
        <w:pStyle w:val="Normal"/>
        <w:rPr/>
      </w:pPr>
      <w:r>
        <w:rPr>
          <w:sz w:val="24"/>
        </w:rPr>
        <w:t xml:space="preserve">Вам  высылается по факсу счет-фактура на заявленное Вами необходимое количество пластиковых карт и топлива, согласно Приложению к Договору. 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sz w:val="24"/>
        </w:rPr>
        <w:t>В счет-фактуре будут указанны реквизиты, на которые  следует перечислить денежные средств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  <w:lang w:val="en-US"/>
        </w:rPr>
        <w:t xml:space="preserve"> </w:t>
      </w:r>
      <w:r>
        <w:rPr>
          <w:b/>
          <w:color w:val="FF0000"/>
          <w:sz w:val="24"/>
        </w:rPr>
        <w:t>Получение талонов</w:t>
      </w:r>
    </w:p>
    <w:p>
      <w:pPr>
        <w:pStyle w:val="Normal"/>
        <w:rPr/>
      </w:pPr>
      <w:r>
        <w:rPr>
          <w:sz w:val="24"/>
        </w:rPr>
        <w:t>После прихода денежных средств  на  наши реквизиты (либо с оригиналом  платежного поручения) Вы можете приехать (доверенность обязательна) и получить активизированные пластиковые карты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Документы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и получении пластиковых карт на топливо Ваша компания  получает оригиналы счета, накладной и счет-фактуры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Заправка на АЗС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Теперь смело в тот же день Вы можете произвести заправку по картам на  любой АЗС, список которых Вам будет предоставлен вместе с Договором.</w:t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Бухгалтерский учет</w:t>
      </w:r>
    </w:p>
    <w:p>
      <w:pPr>
        <w:pStyle w:val="Normal"/>
        <w:rPr>
          <w:sz w:val="24"/>
        </w:rPr>
      </w:pPr>
      <w:r>
        <w:rPr>
          <w:sz w:val="24"/>
        </w:rPr>
        <w:t xml:space="preserve">Вашей бухгалтерии  необходима  подробная отчетность по заправкам? </w:t>
      </w:r>
    </w:p>
    <w:p>
      <w:pPr>
        <w:pStyle w:val="Normal"/>
        <w:rPr/>
      </w:pPr>
      <w:r>
        <w:rPr>
          <w:bCs/>
          <w:sz w:val="24"/>
        </w:rPr>
        <w:t>Для этого каждая карта регистрируется в нашей компьютерной системе, и оператор видит расход денежных средств или топлива, в зависимости от условий Договора, в реальном времени. Оператор направляет всю информацию по расходу денежных средств или топлива вашему ответственному лицу в бухгалтерии. На основании этой информации Вы даете распоряжение о пополнении сче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6"/>
        </w:tabs>
        <w:ind w:left="159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596"/>
        </w:tabs>
        <w:ind w:left="15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+1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51:00Z</dcterms:created>
  <dc:creator>user</dc:creator>
  <dc:description/>
  <cp:keywords/>
  <dc:language>en-US</dc:language>
  <cp:lastModifiedBy>Aleksey</cp:lastModifiedBy>
  <cp:lastPrinted>2002-11-19T16:40:00Z</cp:lastPrinted>
  <dcterms:modified xsi:type="dcterms:W3CDTF">2007-02-07T09:31:00Z</dcterms:modified>
  <cp:revision>4</cp:revision>
  <dc:subject/>
  <dc:title> Условия приобретения талонов  ОАО «ЦПК» на топливо </dc:title>
</cp:coreProperties>
</file>