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</w:t>
      </w:r>
      <w:r>
        <w:rPr/>
        <w:t xml:space="preserve">Д О Г О В О Р 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г. Москва</w:t>
        <w:tab/>
        <w:tab/>
        <w:tab/>
        <w:tab/>
        <w:tab/>
        <w:tab/>
        <w:t xml:space="preserve">    </w:t>
        <w:tab/>
        <w:t xml:space="preserve">“____”____________2007г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АО «Центральная процессинговая компания»</w:t>
      </w:r>
      <w:r>
        <w:rPr>
          <w:sz w:val="24"/>
        </w:rPr>
        <w:t xml:space="preserve">, именуемое в дальнейшем  </w:t>
      </w:r>
      <w:r>
        <w:rPr>
          <w:b/>
          <w:sz w:val="24"/>
        </w:rPr>
        <w:t>«Компания»</w:t>
      </w:r>
      <w:r>
        <w:rPr>
          <w:sz w:val="24"/>
        </w:rPr>
        <w:t>, в лице Генерального директора ______________________, действующего на основании Устава, с одной стороны, и 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</w:t>
      </w:r>
      <w:r>
        <w:rPr>
          <w:b/>
          <w:sz w:val="24"/>
        </w:rPr>
        <w:t>«Клиент»</w:t>
      </w:r>
      <w:r>
        <w:rPr>
          <w:sz w:val="24"/>
        </w:rPr>
        <w:t xml:space="preserve">, в лице _____________________________________, действующего на основании _________, с другой стороны, заключили настоящий Договор о нижеследующем: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</w:rPr>
        <w:t>1.1</w:t>
      </w:r>
      <w:r>
        <w:rPr>
          <w:b/>
          <w:sz w:val="24"/>
        </w:rPr>
        <w:t xml:space="preserve">. </w:t>
      </w:r>
      <w:r>
        <w:rPr>
          <w:sz w:val="24"/>
        </w:rPr>
        <w:t>Компания принимает на себя обязательства по реализации нефтепродуктов Клиенту посредством их отпуска на АЗС, указанных в Приложении № 1 к настоящему Договору, по талонам Компа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2. Под «Талоном» по смыслу настоящего Договора стороны согласились понимать знак утвержденного Компанией образца, подтверждающий оплату Клиентом определенного количества литров нефтепродуктов с правом получения нефтепродуктов в течение срока действия талон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Обязательства сторон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</w:rPr>
        <w:t xml:space="preserve">2.1. </w:t>
      </w:r>
      <w:r>
        <w:rPr>
          <w:b/>
          <w:sz w:val="24"/>
          <w:u w:val="single"/>
        </w:rPr>
        <w:t>Компания обязуе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1. Выставить Клиенту счет на оплату после получения от него заявки о его потребностях в талонах с указанием вида нефтепродуктов, количества и номинала необходимых талон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2. Выдать Клиенту талоны после поступления от Клиента денежных средств за талоны на нефтепродукты на расчетный счет Компа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1.3. Оформить выдачу талонов накладной, в которой указывается количество, номинал, серия и номера талонов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4. Обеспечить прием талонов на АЗС, приведенных в списке (Приложение № 1) и отпуск по ним нефтепродуктов в соответствии с номиналом, видом топлива и сроком действия, указанными в талоне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</w:rPr>
        <w:t xml:space="preserve">2.2. </w:t>
      </w:r>
      <w:r>
        <w:rPr>
          <w:b/>
          <w:sz w:val="24"/>
          <w:u w:val="single"/>
        </w:rPr>
        <w:t>Клиент обязуе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1. Определить свою потребность в нефтепродуктах и известить Компанию о необходимом ему количестве талонов определенного номинала и вида нефтепродук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2. Произвести оплату за приобретаемые талоны на нефтепродукты на основании выставленного Компанией счета в сроки и на условиях установленных настоящим Договором, с указанием в платежном поручении номера настоящего Догово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3. Для получения талонов предоставить Компании доверенность, оформленную в установленном порядке, и паспорт лица, уполномоченного Клиентом на получение талонов согласно доверен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орядок расчето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1. Цена талонов на нефтепродукты определяется сторонами настоящего Договора в Дополнительном соглашении (Приложении № 2 к настоящему Договору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В случае увеличения стоимости нефтепродуктов на АЗС, указанных в Приложении № 1 к настоящему Договору, Компания вправе в одностороннем порядке изменить цены талонов на нефтепродукты. Об изменении цены талонов на нефтепродукты Клиент информируется путем вывешивания информации в месте выдачи талонов на нефтепродукты. При этом ранее приобретенные Клиентом талоны принимаются на АЗС, указанных в Приложении № 1 к настоящему Договору, независимо от цены, по которой они были проданы Компанией.</w:t>
      </w:r>
    </w:p>
    <w:p>
      <w:pPr>
        <w:pStyle w:val="Normal"/>
        <w:ind w:firstLine="709"/>
        <w:jc w:val="both"/>
        <w:rPr/>
      </w:pPr>
      <w:r>
        <w:rPr>
          <w:sz w:val="24"/>
        </w:rPr>
        <w:t>3.3 Оплата по настоящему Договору производится Клиентом в течение 3 (трех) банковских дней с даты получения от</w:t>
      </w:r>
      <w:r>
        <w:rPr>
          <w:b/>
          <w:sz w:val="24"/>
        </w:rPr>
        <w:t xml:space="preserve"> </w:t>
      </w:r>
      <w:r>
        <w:rPr>
          <w:sz w:val="24"/>
        </w:rPr>
        <w:t>Компании счета в сумме, равной стоимости приобретаемых талонов, с учетом НДС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3.4. Оплата по настоящему Договору производится путем перечисления денежных средств на расчетный счет Компании, указанный в полученном от Компании счет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Прочие услов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На переданных талонах на нефтепродукты Клиент </w:t>
      </w:r>
      <w:r>
        <w:rPr>
          <w:b/>
          <w:sz w:val="24"/>
        </w:rPr>
        <w:t>не проставляет</w:t>
      </w:r>
      <w:r>
        <w:rPr>
          <w:sz w:val="24"/>
        </w:rPr>
        <w:t xml:space="preserve"> никаких отметок, печатей, штампов и т.п., несмотря на какое-либо указание об этом на обратной стороне тало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Срок действия талонов указывается на их обратной сторон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3. С момента передачи талонов Клиент является их собственником и </w:t>
      </w:r>
      <w:r>
        <w:rPr>
          <w:b/>
          <w:sz w:val="24"/>
        </w:rPr>
        <w:t xml:space="preserve"> </w:t>
      </w:r>
      <w:r>
        <w:rPr>
          <w:sz w:val="24"/>
        </w:rPr>
        <w:t>несет полную ответственность за  их сохраннос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При утере талоны не возобновляютс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4.5. Ранее проданные талоны не обмениваются на талоны другого вида топлива и/или номинал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Порядок разрешения споро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Споры, возникающие при исполнении настоящего Договора подлежат рассмотрению в Арбитражном суде г. Москвы в соответствии с установленным порядк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Срок действия, порядок изменения и расторжения Договор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1. Настоящий Договор вступает в силу с даты его подписания сторонами и действует по 31 декабря 2007 г. с дальнейшей пролонгацией на следующий календарный год, если ни одна из сторон за 14 (четырнадцать) дней до истечения срока действия Договора письменно не заявит о его расторж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Все изменения и дополнения к настоящему Договору, за исключением случая, предусмотренного п.3.2 настоящего Договора, производится по соглашению сторон и оформляются в письменном виде путем подписания сторонами одного доку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Настоящий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4. Все приложения являют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квизиты сторон: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 xml:space="preserve">Компания: </w:t>
      </w:r>
      <w:r>
        <w:rPr>
          <w:sz w:val="24"/>
        </w:rPr>
        <w:t>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_____________________________________________________________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Клиент: </w: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50165</wp:posOffset>
                </wp:positionV>
                <wp:extent cx="48691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95pt" to="427.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585</wp:posOffset>
                </wp:positionH>
                <wp:positionV relativeFrom="paragraph">
                  <wp:posOffset>34925</wp:posOffset>
                </wp:positionV>
                <wp:extent cx="50495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.75pt" to="426.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585</wp:posOffset>
                </wp:positionH>
                <wp:positionV relativeFrom="paragraph">
                  <wp:posOffset>40005</wp:posOffset>
                </wp:positionV>
                <wp:extent cx="50495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.15pt" to="426.1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585</wp:posOffset>
                </wp:positionH>
                <wp:positionV relativeFrom="paragraph">
                  <wp:posOffset>45085</wp:posOffset>
                </wp:positionV>
                <wp:extent cx="50495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.55pt" to="426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585</wp:posOffset>
                </wp:positionH>
                <wp:positionV relativeFrom="paragraph">
                  <wp:posOffset>50165</wp:posOffset>
                </wp:positionV>
                <wp:extent cx="50495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.95pt" to="426.1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Компании:</w:t>
        <w:tab/>
        <w:tab/>
        <w:tab/>
        <w:tab/>
        <w:tab/>
        <w:tab/>
        <w:t>От Клиента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. директор ___________________</w:t>
        <w:tab/>
        <w:tab/>
        <w:t xml:space="preserve">          __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</w:t>
        <w:tab/>
        <w:tab/>
        <w:tab/>
        <w:tab/>
        <w:tab/>
        <w:t>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М.П.</w:t>
        <w:tab/>
        <w:tab/>
        <w:tab/>
        <w:tab/>
        <w:tab/>
        <w:tab/>
        <w:tab/>
        <w:tab/>
        <w:t xml:space="preserve">      М.П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“     ” </w:t>
      </w:r>
      <w:r>
        <w:rPr>
          <w:b/>
          <w:sz w:val="24"/>
        </w:rPr>
        <w:t>_____________ 2007г.</w:t>
        <w:tab/>
        <w:tab/>
        <w:t xml:space="preserve">                        “   ”________________2007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2 к Договор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__________от “__”___________2007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ПОЛНИТЕЛЬНОЕ СОГЛА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Договору № _____от “___”__________2007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55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нефтепродук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пли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1 лит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ключая НДС 18%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Аи-80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и-92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и-95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/Т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п.3.2 вышеназванного Договора в случае увеличения стоимости нефтепродуктов на АЗС, Компания вправе в одностороннем порядке изменить цены талонов на нефтепродук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 изменении цены талонов на нефтепродукты Клиент информируется путем вывешивания информации в месте выдачи талонов на нефтепродук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Компании:</w:t>
        <w:tab/>
        <w:tab/>
        <w:tab/>
        <w:tab/>
        <w:tab/>
        <w:tab/>
        <w:t>От Клиента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. директор __________________</w:t>
        <w:tab/>
        <w:tab/>
        <w:tab/>
        <w:t xml:space="preserve">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</w:t>
        <w:tab/>
        <w:tab/>
        <w:tab/>
        <w:tab/>
        <w:tab/>
        <w:t>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М.П.</w:t>
        <w:tab/>
        <w:tab/>
        <w:tab/>
        <w:tab/>
        <w:tab/>
        <w:tab/>
        <w:tab/>
        <w:tab/>
        <w:t xml:space="preserve">      М.П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“    ”</w:t>
      </w:r>
      <w:r>
        <w:rPr>
          <w:b/>
          <w:sz w:val="24"/>
        </w:rPr>
        <w:t>______________2007г.</w:t>
        <w:tab/>
        <w:tab/>
        <w:t xml:space="preserve">                        “     ”_______________200  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13:00Z</dcterms:created>
  <dc:creator>Гвоздицин Александр свет Геннадьевич</dc:creator>
  <dc:description/>
  <dc:language>en-US</dc:language>
  <cp:lastModifiedBy>Eugene A. Sharov</cp:lastModifiedBy>
  <cp:lastPrinted>2006-09-14T16:06:00Z</cp:lastPrinted>
  <dcterms:modified xsi:type="dcterms:W3CDTF">2007-01-27T11:13:00Z</dcterms:modified>
  <cp:revision>2</cp:revision>
  <dc:subject/>
  <dc:title>Д О Г О В О Р № ______</dc:title>
</cp:coreProperties>
</file>